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10.png" ContentType="image/png"/>
  <Override PartName="/word/media/image3.pct" ContentType="image/x-pict"/>
  <Override PartName="/word/media/image11.png" ContentType="image/png"/>
  <Override PartName="/word/media/image4.pct" ContentType="image/x-pict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media/image7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RUCTURE DE L'ADN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Helvetica" w:ascii="Helvetica" w:hAnsi="Helvetica"/>
          <w:b/>
          <w:sz w:val="20"/>
        </w:rPr>
        <w:t>ADN</w:t>
      </w:r>
      <w:r>
        <w:rPr>
          <w:rFonts w:cs="Helvetica" w:ascii="Helvetica" w:hAnsi="Helvetica"/>
          <w:sz w:val="20"/>
        </w:rPr>
        <w:t xml:space="preserve"> :L'acide désoxyribonucléique est le support de l'information génétiqu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n cherche à  caractériser sa structure spatiale et à relier cette structure et l'information génétique qu'elle contient.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L'ADN dans le chromosom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543"/>
        <w:gridCol w:w="3664"/>
      </w:tblGrid>
      <w:tr>
        <w:trPr/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3702050" cy="2661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152" r="-110" b="5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0" cy="266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cument 1a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- Sachant que ce chromosome contient deux molécules d'ADN celles ci vous semblent-elles être des molécules de petite taille 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- Légendez le document la et donnez lui un titre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968"/>
        <w:gridCol w:w="3238"/>
        <w:gridCol w:w="1"/>
      </w:tblGrid>
      <w:tr>
        <w:trPr/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4263390" cy="3669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11" r="-95" b="3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3390" cy="366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cument 1b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- Quelle propriété de la molécule d'ADN apparait sur ce document 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- Légendez et donnez un titre au document 1b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La double hél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drawing>
          <wp:inline distT="0" distB="0" distL="0" distR="0">
            <wp:extent cx="4127500" cy="659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28" t="-192" r="-5828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1993900" cy="2273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025" t="-556" r="-12025" b="-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Décrivez la structure générale de la molécul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Mettez un titre et une légende aux documents 2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cument 2</w:t>
      </w:r>
      <w:r>
        <w:br w:type="page"/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Une chaîne de la molécule d'ADN</w:t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drawing>
          <wp:inline distT="0" distB="0" distL="0" distR="0">
            <wp:extent cx="3797300" cy="635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3" t="-200" r="-633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- Entourez de traits de crayon de couleurs différentes, des nucléotides sur le document 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pérez chaque nucléotide par son symbole (Cl, G2 etc ..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</w:t>
            </w:r>
            <w:r>
              <w:rPr>
                <w:rFonts w:cs="Helvetica" w:ascii="Helvetica" w:hAnsi="Helvetica"/>
                <w:color w:val="000000"/>
                <w:sz w:val="20"/>
              </w:rPr>
              <w:t xml:space="preserve"> En conclusion comment est constitué un brin d'ADN ?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cument 3</w:t>
      </w:r>
      <w:r>
        <w:br w:type="page"/>
      </w:r>
    </w:p>
    <w:p>
      <w:pPr>
        <w:pStyle w:val="Normal"/>
        <w:jc w:val="center"/>
        <w:rPr/>
      </w:pPr>
      <w:r>
        <w:rPr>
          <w:rFonts w:eastAsia="Helvetica" w:cs="Helvetica" w:ascii="Helvetica" w:hAnsi="Helvetica"/>
          <w:b/>
          <w:sz w:val="20"/>
        </w:rPr>
        <w:t xml:space="preserve"> </w:t>
      </w:r>
      <w:r>
        <w:rPr>
          <w:rFonts w:cs="Helvetica" w:ascii="Helvetica" w:hAnsi="Helvetica"/>
          <w:b/>
          <w:sz w:val="20"/>
        </w:rPr>
        <w:t>Les deux brins de la molécule et leur mode d'associati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n cherche à mettre à jour comment sont associés les nucléotides d'un brin à l'autre. Les activités ci dessous vous permettent de résoudre ce problèm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 xml:space="preserve">Chaque nucléotide d'un brin a son vis à vis sur l'autre brin: ces deux nucléotides sont appelés complémentaires. Repérez les deux paires de nucléotides complémentaires dans une molécule d'ADN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Pourquoi dit-on que les séquences de chaque brin sont complémentaires 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Sur un modèle déroulé de la molécule d'ADN, indiquez la séquence de chaque brin et entourez de couleur deux paires différentes de nucléotides complémentaire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'analyse quantitative des 4 types de nucléotides de divers organismes fournit le tableau ci dessous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spèc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rgan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sage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sage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sage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sage 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aum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9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oul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>intesti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uscl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0,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1,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9,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9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m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oi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ymu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e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0,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,0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9,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9,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9,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9,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é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7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vur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2,9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e tableau confirme t-il les données précédentes 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Quelle informationn supplémentiare en tirez-vous?</w:t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Bilan</w:t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/>
        <w:drawing>
          <wp:inline distT="0" distB="0" distL="0" distR="0">
            <wp:extent cx="2120900" cy="323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10" t="-391" r="-11310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/>
        <w:drawing>
          <wp:inline distT="0" distB="0" distL="0" distR="0">
            <wp:extent cx="2006600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50" t="-391" r="-11950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cument 4</w:t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ésumez la structure générale de la molécule d'ADN en légendant le document 4</w:t>
      </w:r>
      <w:r>
        <w:br w:type="page"/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L'information génétique dans l'AD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507"/>
        <w:gridCol w:w="5507"/>
      </w:tblGrid>
      <w:tr>
        <w:trPr/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équence nucléotidique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odèle moléculaire de la protéine</w:t>
            </w:r>
          </w:p>
        </w:tc>
      </w:tr>
      <w:tr>
        <w:trPr/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haîne A de l'insulin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ggcattgtggaacaatgctgtaccagcatctgctccctctacca gctggagaac taetgcaac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/>
              <w:drawing>
                <wp:inline distT="0" distB="0" distL="0" distR="0">
                  <wp:extent cx="1421130" cy="1405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haîne B de l'insulin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ttgtgaaccaacacctgtgcggctcacacctggtcttcttcggaagctctctacctagtgtgcggggaacgaggtacacacccaaggcc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/>
              <w:drawing>
                <wp:inline distT="0" distB="0" distL="0" distR="0">
                  <wp:extent cx="1757045" cy="1823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Ocytocin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gctacatcc agaactgccccctggga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/>
              <w:drawing>
                <wp:inline distT="0" distB="0" distL="0" distR="0">
                  <wp:extent cx="793115" cy="721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Lysozym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aggctctcattgttctggggcttgtcctcctttctgttacggtccagggcaa ggtctttgaaaggtgtgagttggccagaactctgaaaagattgggaatgga tggctacaggggaatcagcctagcaaactggatgtgtttggccaaatggg agagtggtacaacacacgagctacaaactacaatgctggagacagaagc actgattatgggatatttcagatcaatagccgctactggtgtaatgatggcaa aaccccaggagcagttaatgcctgtcatttatcctgcagtgctttgctgcaag ataacatcgctgatgctgtagcttgtgcaaagagggttgtccgtgatccaca aggcattagagcatgggtggcatggagaaatcgttgtcaaaacagagatg tccgtcagtatgttcaaggttgtggagtg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/>
              <w:drawing>
                <wp:inline distT="0" distB="0" distL="0" distR="0">
                  <wp:extent cx="2759075" cy="2316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cument 5</w:t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Légendez, donnez un titre au document 5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Comparez la longueur des molécules protéiques. Classez -les par ordre croissant de taill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Comparez la longueur des séquences nucléotidiques de chaque gène. Classez -les par ordre croissant de taill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Comparez ces deux classements. Que constatez-vous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Comparez la succession des nucléotides de chaque gène. Qu'observez-vous 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 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*</w:t>
        <w:tab/>
        <w:t>Proposez maintenant une explication au fait que deux molécules d'ADN peuvent coder pour deux protéines différentes et dites ainsi comment est codée l'information génétique dans la molécule d'ADN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13"/>
      <w:type w:val="nextPage"/>
      <w:pgSz w:w="11880" w:h="16800"/>
      <w:pgMar w:left="407" w:right="459" w:gutter="0" w:header="0" w:top="306" w:footer="639" w:bottom="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New York" w:hAnsi="New York" w:eastAsia="Times New Roman" w:cs="New Yor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21:17:00Z</dcterms:created>
  <dc:creator>Demol</dc:creator>
  <dc:description/>
  <dc:language>en-US</dc:language>
  <cp:lastModifiedBy>toto</cp:lastModifiedBy>
  <cp:lastPrinted>2001-01-01T15:51:00Z</cp:lastPrinted>
  <dcterms:modified xsi:type="dcterms:W3CDTF">2001-01-01T14:55:00Z</dcterms:modified>
  <cp:revision>9</cp:revision>
  <dc:subject/>
  <dc:title>STRUCTURE DE L'ADN</dc:title>
</cp:coreProperties>
</file>