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tructure des anticorp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/>
        <w:tc>
          <w:tcPr>
            <w:tcW w:w="6307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921000" cy="2828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5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Helvetica" w:ascii="Helvetica" w:hAnsi="Helvetica"/>
                <w:sz w:val="20"/>
              </w:rPr>
              <w:t>Documment 1 : Structure générale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A l’aide de couleurs légendez la figure en plaçant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haînes H et L (lourdes et légèr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- Fragments Fc et Fab</w:t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oc ument 2 Les liaisons armant la molécule.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es placer à l’aide de couleurs.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égender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righ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3001645" cy="3107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645" cy="310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drawing>
                <wp:inline distT="0" distB="0" distL="0" distR="0">
                  <wp:extent cx="2885440" cy="298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98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ocument 3 : Les acides aminés variables et les différentes régions de l’IgG.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A l’aide de couleurs, légendez la figure. 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levez bien où se situent les régions variables.</w:t>
            </w:r>
          </w:p>
        </w:tc>
      </w:tr>
    </w:tbl>
    <w:p>
      <w:pPr>
        <w:pStyle w:val="Heading"/>
        <w:rPr/>
      </w:pPr>
      <w:r>
        <w:rPr/>
        <w:t>Caractères moléculaires des anticorps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’anticorps est une molécule synthétisée par l’organisme en réponse à l’introduction d’un antigèn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es anticorps sont des : ………………………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1° Structure générale avec </w:t>
      </w:r>
      <w:r>
        <w:rPr>
          <w:rFonts w:cs="Helvetica" w:ascii="Helvetica" w:hAnsi="Helvetica"/>
          <w:i/>
          <w:sz w:val="20"/>
        </w:rPr>
        <w:t>Chim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égendez le document 1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n peut séparer chimiquement par une action enzymatique le fragment Fc des Fab.  On constate que Fc ne peut reconnaître l’antigène alors que le Fab le peut encor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e rôle des liaisons faibles et fortes. : Légendez le document 2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eur destruction fait perdre toute fonctionnalité à l’AC 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Qu’en concluez-vous ?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/>
      </w:pPr>
      <w:r>
        <w:rPr>
          <w:rFonts w:cs="Helvetica" w:ascii="Helvetica" w:hAnsi="Helvetica"/>
          <w:sz w:val="20"/>
        </w:rPr>
        <w:t xml:space="preserve">2° Etude moléculaire avec </w:t>
      </w:r>
      <w:r>
        <w:rPr>
          <w:rFonts w:cs="Helvetica" w:ascii="Helvetica" w:hAnsi="Helvetica"/>
          <w:i/>
          <w:sz w:val="20"/>
        </w:rPr>
        <w:t>Anagèn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•</w:t>
      </w: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Comparaison des chaînes lourdes (H) et légères (L)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Ouvrir </w:t>
      </w:r>
      <w:r>
        <w:rPr>
          <w:rFonts w:cs="Helvetica" w:ascii="Helvetica" w:hAnsi="Helvetica"/>
          <w:i/>
          <w:sz w:val="20"/>
        </w:rPr>
        <w:t>Anagène une lettre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uvrir dans les thèmes personnels &gt; anticorps&gt;IgG. Les 4 chaînes apparaissent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haque lettre désigne un acide aminé : quelle est la nature d’un anticorps ?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Justifiez les termes de chaînes lourde et légère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mparez les chaînes H puis les chaînes L. Conclur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ermez les fenêtres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•</w:t>
      </w: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Comparaison de 3 anticorps humains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es fragments Fc sont identiques pour une espèce donnée. On compare donc les Fab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uvrir maintenant Les Fab : Il s’agit des séquences de 3 Fab appartenant à 3 anticorps humains différents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mparez les 3 chaînes L : : comparaison avec alignement</w:t>
        <w:br/>
        <w:t>Les _ et les * indiquent des acides aminés semblables ou très proches par leurs propriétés. Analysez la répartition des acides variables. Notez avec de la couleur leur répartition sur la figure ci dessous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</w:rPr>
        <w:drawing>
          <wp:inline distT="0" distB="0" distL="0" distR="0">
            <wp:extent cx="5422900" cy="40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4" t="-3030" r="-234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mparez les chaînes H (on n’en étudie que la partie comprise dans le Fab bien évidemment).</w:t>
        <w:br/>
        <w:t>Même travail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5422900" cy="40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4" t="-3030" r="-234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nclur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3° Répartition des acides aminés dans la structure tridimensionnell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tour à Chim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égendez le document 3. : répartition des acides aminés variables (sans distinguer les 2 chaînes), région variable/ région constante. (attention Fc ne veut pas dire fragment constant …!!)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es deux régions variables d’un anticorps sont-elles identiques ?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r quelle région peut reposer la spécificité d’un anticorps ?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ct"/><Relationship Id="rId6" Type="http://schemas.openxmlformats.org/officeDocument/2006/relationships/image" Target="media/image3.pct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1:14:00Z</dcterms:created>
  <dc:creator>bibi fricotin</dc:creator>
  <dc:description/>
  <dc:language>en-US</dc:language>
  <cp:lastModifiedBy>bibi fricotin</cp:lastModifiedBy>
  <dcterms:modified xsi:type="dcterms:W3CDTF">2005-02-13T21:14:00Z</dcterms:modified>
  <cp:revision>2</cp:revision>
  <dc:subject/>
  <dc:title>Structure des anticorps</dc:title>
</cp:coreProperties>
</file>