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ct" ContentType="image/x-pict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onnaissance d’un antigène par un anticorp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u w:val="single"/>
              </w:rPr>
              <w:t>1° L’interaction entre l’antigène et l’anticorps (doc 1)</w:t>
            </w:r>
            <w:r>
              <w:rPr>
                <w:rFonts w:cs="Helvetica" w:ascii="Helvetica" w:hAnsi="Helvetica"/>
                <w:sz w:val="20"/>
              </w:rPr>
              <w:br/>
              <w:t>Elle conduit à la création d’un complexe immu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loriez et légendez le document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écisez la position sur l’immunoglobuline du site de reconnaissance et de fixation de l’antigène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  <w:u w:val="single"/>
              </w:rPr>
            </w:pPr>
            <w:r>
              <w:rPr>
                <w:rFonts w:cs="Helvetica" w:ascii="Helvetica" w:hAnsi="Helvetica"/>
                <w:sz w:val="20"/>
                <w:u w:val="single"/>
              </w:rPr>
              <w:t>Doc 1</w:t>
            </w:r>
            <w:r>
              <w:rPr>
                <w:rFonts w:cs="Helvetica" w:ascii="Helvetica" w:hAnsi="Helvetica"/>
                <w:sz w:val="20"/>
                <w:u w:val="single"/>
              </w:rPr>
              <w:drawing>
                <wp:inline distT="0" distB="0" distL="0" distR="0">
                  <wp:extent cx="1895475" cy="3105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4"/>
        <w:gridCol w:w="493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° L’anticorps reconnaît le déterminant antigénique (doc 2)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s documents 2a et 2b montre le même antigène (lysozyme) reconnu par deux anticorps différents.</w:t>
            </w:r>
          </w:p>
          <w:p>
            <w:pPr>
              <w:pStyle w:val="Normal"/>
              <w:ind w:right="-567" w:firstLine="708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- Observez la disposition du lysozyme par rapport au site de fixation de l'antigène sur chaque anticorps. </w:t>
            </w:r>
          </w:p>
          <w:p>
            <w:pPr>
              <w:pStyle w:val="Normal"/>
              <w:ind w:firstLine="708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L'antigène (lysozyme) at-il été reconnu de la même façon par les deux anticorps ?</w:t>
            </w:r>
          </w:p>
          <w:p>
            <w:pPr>
              <w:pStyle w:val="Normal"/>
              <w:ind w:firstLine="708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Expliquez en quoi ces deux anticorps n'ont pas la même spécificité.</w:t>
            </w:r>
          </w:p>
          <w:p>
            <w:pPr>
              <w:pStyle w:val="Normal"/>
              <w:ind w:firstLine="708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Un antigène peut donc posséder plusieurs déterminants antigéniques, chacun à l'origin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'une réponse immunitaire spécifique. Expliquez à l'aide de cet exemple la notion de déterminant antigénique.</w:t>
            </w:r>
          </w:p>
          <w:p>
            <w:pPr>
              <w:pStyle w:val="Normal"/>
              <w:ind w:firstLine="708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Légendez les documents 2a et 2b (coloriez en particulier les régions du lysozyme correspondant aux deux déterminants antigéniques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082800" cy="3783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78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t>doc 2a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3046095" cy="2049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 2b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3° Etude de l’interaction du déterminant antigénique avec le site de fixation sur l’anticorps (doc 3 et 4)</w:t>
      </w:r>
    </w:p>
    <w:p>
      <w:pPr>
        <w:pStyle w:val="TextBody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pérez sur le document 3 les régions hypervariables.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794000" cy="3695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69" r="-9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t>doc 3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•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Sur le document 4, analysez la position des régions hypervariables au sein de l'IgG.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•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Sur le document 4, analysez la position des régions hypervariables au sein de l'IgG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•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Quels rôles jouent-elles ?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•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Sur quelle caractéristique structurale repose la spécificité d'une IgG vis à vis d'un déterminant antigénique ?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•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Légendez le document 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 4</w:t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1641475" cy="3103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310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7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ct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20:00Z</dcterms:created>
  <dc:creator>bibi fricotin</dc:creator>
  <dc:description/>
  <dc:language>en-US</dc:language>
  <cp:lastModifiedBy>bibi fricotin</cp:lastModifiedBy>
  <cp:lastPrinted>2003-01-27T12:19:00Z</cp:lastPrinted>
  <dcterms:modified xsi:type="dcterms:W3CDTF">2003-01-27T11:33:00Z</dcterms:modified>
  <cp:revision>3</cp:revision>
  <dc:subject/>
  <dc:title>La reconnaissance d’un antigène par un anticorps</dc:title>
</cp:coreProperties>
</file>